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В </w:t>
      </w:r>
      <w:r>
        <w:rPr>
          <w:lang w:val="en-US"/>
        </w:rPr>
        <w:t>TDE</w:t>
      </w:r>
      <w:r>
        <w:rPr/>
        <w:t xml:space="preserve"> в типовых схемах указывается возможность данного вида комплекта фурнитуры вести использовать расчет произвольной высоты ручки, т.е. будет ли активна соответствующая опция при проектировании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842010</wp:posOffset>
                </wp:positionV>
                <wp:extent cx="2286000" cy="220980"/>
                <wp:effectExtent l="12700" t="12700" r="13335" b="133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115.95pt;margin-top:66.3pt;width:179.95pt;height:17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86250" cy="3209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ктивная опция позволяет включить при проектировании режим ввода произвольной высоты ручки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284605</wp:posOffset>
                </wp:positionV>
                <wp:extent cx="2286000" cy="220980"/>
                <wp:effectExtent l="12700" t="12700" r="13335" b="13335"/>
                <wp:wrapNone/>
                <wp:docPr id="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stroked="t" o:allowincell="f" style="position:absolute;margin-left:8.55pt;margin-top:101.15pt;width:179.95pt;height:17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15155" cy="3959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вод высоты ручки будет актуален только в том случае если технология подбора состава комплекта фурнитуры настроена под расчет такого типа комплекта. В противном случае введенное значение никак не оказывает влияния на подбор элементов. По умолчанию все стандартно разрабатываемые системы фурнитуры настраиваются только на центральное и фиксированное положение ручки, т.е. при которых высота ручки определяется автоматически исходя из стандартных параметров элемента центрального замка. Чтобы реализовать в полной мере механизм подбора элементов необходимо в составе комплекта для всех элементов, подбор которых зависит от произвольного положения ручки, настраивать логику подбора артикул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воей практике мы ни разу не настраивали данный момент для ПВХ (ни один поставщик фурнитуры не может предоставить правильную логику подбора длины центрального замка и удлинителя в зависимости от указанной высоты ручки), только для алюминия, где завязка идет на расчет длины обрубаемых тяг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54:00Z</dcterms:created>
  <dc:creator>GriMax</dc:creator>
  <dc:description/>
  <dc:language>en-US</dc:language>
  <cp:lastModifiedBy>GriMax</cp:lastModifiedBy>
  <dcterms:modified xsi:type="dcterms:W3CDTF">2012-10-02T17:14:00Z</dcterms:modified>
  <cp:revision>1</cp:revision>
  <dc:subject/>
  <dc:title/>
</cp:coreProperties>
</file>